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001132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061484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